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Multimedijski sistemi</w:t>
      </w:r>
      <w:r>
        <w:rPr>
          <w:rFonts w:cs="Arial" w:ascii="Arial" w:hAnsi="Arial"/>
        </w:rPr>
        <w:t xml:space="preserve"> – vprašanja za izp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796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štejte osnovne komponente osebnega računalnika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štejte najbolj pogoste vhodne enote osebnega računalni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tere so osnovne značilnosti osebnega računalnika?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akšne so osnovne funkcije centralne enote, krmilne enote in pomnilnika?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 katerimi enotami merimo kapaciteto pomnilnika?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ojasnite pojme ROM, PAM in WPEOM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kšno funkcijo ima predpomnilnik-Cache Memory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j je BIOS?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j je razširitveno vodilo?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atere  so osnovne funkcije vmesnikov?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ateri so najpomembnejši mediji za množično shranjevanje podatkov?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 kratko opišite sestavne dele trdega diska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 kakšnem principu deluje zapisovanje na kompaktni disk?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jasnite razliko med CD in DVD medijem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atera je bistvena razlika med hitrostjo vrtenja trdega diska in CD medija?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kšne lastnosti naj ima sodoben zaslon?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kšna je razlika med serijskim in paralelnim povezovanjem enot?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ijski priključki, kakšen je njihov namen in uporaba?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štejte nekaj primerov serijskih priključkov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alelni priključki, delovanje in namen uporabe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ko so predstavljene barve v RGB modelu?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j je ločljivost?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j pomeni izraz barvna globina?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akšne so bistvene razlike med točkovno in vektorsko grafiko?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kšni so osnovni načini modeliranja pri 3D grafiki?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štejte nekaj vrst zaslonov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aj uporabljamo različne zapise grafik, na primer BMP, GIF, PDF, JPEG, TIFF?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štejte nekaj lastnosti analognih zapisov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štejte nekaj lastnosti digitalnih zapisov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pišite osnovne stopnje pretvarjanja analognih signalov v digitalne zapise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kšne so približne meje zaznavanja glasnosti in frekvenc človeškega sluha?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 katera dva načina računalnik »proizvaja« glasbo?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j je MIDI?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štejte nekaj osnovnih funkcij zvočnih kartic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aj je frekvenca in kaj globina vzorčenja zvočnih zapisov?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aj pri zapisovanju zvoka uporabljamo stiskanje datotek?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kšne so osnovne lastnosti analogne televizije (naprimer PAL)?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kšna je razlika med RGB in YUV signalom?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išite osnovne lastnosti HDTV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teri so standardni formati slik pri TV in računalniških zaslonih?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kšna je razlika med komponentnim in kompozitnim signalom?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ako lahko pripravimo digitalni video?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kšna je razlika med brezizgubnim in izgubnim kodiranjem?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j je kodek (Codec)?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 kaj moramo biti pozorni pri izbiri videokartice?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kšne so rešitve problema velikih datotek pri video zapisih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ULTIMEDIJSKI SISTEMI IN OSNOVE KOMUNIKACIJ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qFormat/>
    <w:pPr>
      <w:numPr>
        <w:ilvl w:val="0"/>
        <w:numId w:val="1"/>
      </w:numPr>
    </w:pPr>
    <w:rPr>
      <w:rFonts w:ascii="Arial" w:hAnsi="Arial" w:cs="Arial"/>
      <w:b/>
      <w:sz w:val="24"/>
    </w:rPr>
  </w:style>
  <w:style w:type="paragraph" w:styleId="Slog11">
    <w:name w:val="Slog11"/>
    <w:basedOn w:val="Normal"/>
    <w:qFormat/>
    <w:pPr>
      <w:numPr>
        <w:ilvl w:val="0"/>
        <w:numId w:val="3"/>
      </w:numPr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3:45:00Z</dcterms:created>
  <dc:creator>Darko Persin</dc:creator>
  <dc:description/>
  <dc:language>en-US</dc:language>
  <cp:lastModifiedBy>Darko Persin</cp:lastModifiedBy>
  <cp:lastPrinted>2003-03-21T09:24:00Z</cp:lastPrinted>
  <dcterms:modified xsi:type="dcterms:W3CDTF">2006-12-18T13:59:00Z</dcterms:modified>
  <cp:revision>4</cp:revision>
  <dc:subject/>
  <dc:title>Vprašanja za izpit</dc:title>
</cp:coreProperties>
</file>