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j zame pomeni napredek v medijih?</w:t>
      </w:r>
    </w:p>
    <w:p>
      <w:pPr>
        <w:pStyle w:val="Normal"/>
        <w:rPr/>
      </w:pPr>
      <w:r>
        <w:rPr/>
      </w:r>
    </w:p>
    <w:p>
      <w:pPr>
        <w:pStyle w:val="Normal"/>
        <w:rPr/>
      </w:pPr>
      <w:r>
        <w:rPr/>
        <w:t xml:space="preserve">Praktično vsaka izboljšava medija. Se pravi zelo širok pojem. </w:t>
      </w:r>
    </w:p>
    <w:p>
      <w:pPr>
        <w:pStyle w:val="Normal"/>
        <w:rPr/>
      </w:pPr>
      <w:r>
        <w:rPr/>
        <w:t xml:space="preserve">Če si zamislimo avto kot medij, je napredek npr. Izboljšana varnost avtomobila, manjša poraba goriva,... Izboljšan medij lahko pomeni boljša kvaliteta papirja na katerega pišemo, ali črnila v nalivniku. Je cd, ki ima večjo kapaciteto in nam ohrani podatke dlje časa, kot dosedanji, itd. </w:t>
      </w:r>
    </w:p>
    <w:p>
      <w:pPr>
        <w:pStyle w:val="Normal"/>
        <w:rPr/>
      </w:pPr>
      <w:r>
        <w:rPr/>
        <w:t xml:space="preserve">Napreduje pa ne nujno samo tehnologija, ampak tudi filozofija izdelovalcev, uporabnikov, potrošnikov. Naj vzamem za primer starejše ljudi, ki se niso rodili ob mp3-jih, gsm-jih, PC-jih,... Vedno več jih spoznava, da je lažje in predvsem hitreje poslati elektronsko pošto, kot navadno, da je mogoče pri poslušanju glasbe klik na znak forward nekoliko enostavnejši, kot prevrtavanje kasete, da je vpis iskane besede v iskalno vrstico brskljalnika lažji kot prelistavanje debele enciklopedije, telefonskega imenika,... </w:t>
      </w:r>
    </w:p>
    <w:p>
      <w:pPr>
        <w:pStyle w:val="Normal"/>
        <w:rPr/>
      </w:pPr>
      <w:r>
        <w:rPr/>
        <w:t xml:space="preserve">Napredek medijev se je skozi celo zgodovino nenehno dogajal, spreminjal, večal, (razen v redkih primerih- npr. voza, ki se je uporabljal že v 2. tisočletju pr.n.š., pa so potem nanj malce »pozabili«). To se seveda dogaja tudi danes. </w:t>
      </w:r>
    </w:p>
    <w:p>
      <w:pPr>
        <w:pStyle w:val="Normal"/>
        <w:rPr/>
      </w:pPr>
      <w:r>
        <w:rPr/>
        <w:t xml:space="preserve">Zdi se, da so nekatere stvari bolj vplivale na spremembe človeštva kot druge. Ali lahko mečemo vsak napredek medijev v isti koš? Ali lahko primerjamo izum telegrafa z »izumom« diskete, cd-ja? In izum kolesa z izumom videorekorderja? Nedvomno je pojav kolesa na razvoj civilizacij vplival neprimerljivo bolj kot velika večina drugih novosti. Tako lahko v grobem napredek razdelimo v dve kategoriji. Na tistega, ki temeljito spremeni človeštvo, ki močno vpliva na vsa področja našega življenja ali vsaj na večino, in na napredek, ki je takorekoč vsakdanji, ki je recimo temu nadgradnja že obstoječega ali pa je novost, ki nima tako velikega vpliva na naše življenje in spremeni samo določeno področje. </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14:00Z</dcterms:created>
  <dc:creator>jure</dc:creator>
  <dc:description/>
  <cp:keywords/>
  <dc:language>en-US</dc:language>
  <cp:lastModifiedBy>jure</cp:lastModifiedBy>
  <dcterms:modified xsi:type="dcterms:W3CDTF">2005-11-07T19:09:00Z</dcterms:modified>
  <cp:revision>1</cp:revision>
  <dc:subject/>
  <dc:title>Kaj zame pomeni napredek v medijih</dc:title>
</cp:coreProperties>
</file>